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4864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СТРОИТЕЛЬСТВА НОВОСИБИР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я в статью 2 Зак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 закона Новосибирской области «О внесении изменения в статью 2 Закона Новосибирской области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 отдельных вопросах организации местного самоуправления в Новосибирской области» (далее - проект закона) обусловлена следующ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56 и 57 Градостроительного кодекса Российской Федерации (далее – ГрК РФ) субъектами Российской Федерации создаются государственные информационные системы обеспечения градостроите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сибирской области в соответствии с постановлением Правительства Новосибирской области от 30.11.2021 № 487-п «Об информационном обеспечении градостроительной деятельности на территории Новосибирской области» на государственное бюджетное учреждение Новосибирской области «Фонд пространственных данных Новосибирской области» возложены полномочия по обеспечению создания, ведения и эксплуатации государственной информационной системы обеспечения градостроительной деятельности Новосибирской области (далее – ГИСОГД НС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ГИСОГД НСО обеспечивается в рамках государственного контракта от 23.05.2022 № 2022.072 (далее – контрак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-графиком оказания услуг по созданию указанной системы, обозначенным в контракте, срок проведения приемочных испытаний – 01.12.202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атье 57 ГрК РФ уполномоченные органы исполнительной власти субъектов Российской Федерации размещают в государственных информационных системах обеспечения градостроительной деятельности только сведения, документы, материалы, предусмотренные частью 1.2 данно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документы, материалы, в соответствии с частью 1.3 статьи 57 ГрК РФ, размещаются в таких системах уполномоченными органами местного самоуправления муниципальных районов применительно к территориям таких муниципальных районов, в том числе входящих в их состав поселений, органами местного самоуправления муниципальных округов применительно к территориям таких муниципальных округов или органами местного самоуправления городских округов применительно к территориям таких городских окру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троительства Новосибирской области на основании части 2 статьи 2 Закона Новосибирской области от 18.12.2015 № 27-ОЗ «О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 (далее - Закон Новосибирской области № 27-ОЗ) осуществляет полномочия органов местного самоуправления муниципальных образований Новосибирской области, указанных в приложении 2 к указанному Закону по подготовке и утверждению документов территориального планирования, утверждению правил землепользования и застройки, утверждению подготовленной на основании документов территориального планирования поселений документации по планировке территории (проектов планировки территории, проектов межевания территор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асти 1.3 статьи 57 ГрК РФ указанные документы, после утверждения их министерством строительства Новосибирской области, подлежат размещению в ГИСОГД НСО уполномоченными органами местного самоуправления муниципальных районов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обстоятельство создает избыточные процедуры в работе министерства строительства Новосибирской области и органов местного самоуправления муниципальных районов Новосибирской области, в том числе с учетом сжатых сроков размещения сведений, документов и материалов в ГИСОГД НСО, предусмотренных частями 2 и 2.1 статьи 57 ГрК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полномочий допускается на срок не менее срока полномочий законодательного (представительного) органа государственной власти субъекта Российской Федерации. Такие законы субъектов Российской Федерации вступают в силу с начала очередного финансового года (часть 1.2 статьи 17 Федерального закона от 06.10.2003 № 131-ФЗ «Об общих принципах организации местного самоуправления в Российской Федераци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целях оптимизации работы органов власти и соблюдения сроков, установленных федеральным законодательством, проектом закона предлагается перераспределить между органами местного самоуправления Искитимского, Колыванского, Коченевского, Мошковского, Новосибирского, Ордынского, Тогучинского районов Новосибирской области и министерством строительства Новосибирской области полномочия по ведению государственной информационной системы обеспечения градостроительной деятельности на территориях муниципальных образований Новосибирской области, указанных в приложении 2 к Закону Новосибирской области № 27-ОЗ в части, касающейся осуществления полномочий по утверждению министерством строительства Новосибирской области документов территориального планирования, правил землепользования и застройки, документации по планировке территории (проектов планировки территории, проектов межевания территор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состоит из двух ста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атьей 1 Закон Новосибирской области № 27-ОЗ дополняется положениями о наделении министерства строительства Новосибирской области полномочиями по ведению государственных информационных систем обеспечения градостроительной деятельности на территориях муниципальных образований Новосибирской области, указанных в приложении 2 к Закону Новосибирской области № 27-ОЗ в части, касающейся осуществления полномочий, указанных в части 2 статьи 2 Закона Новосибирской области № 27-О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 2 определяется порядок вступления закона в сил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                                                                                                    А.В. Колма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.А. Полещу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28 64 87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3:23:00Z</dcterms:created>
  <dc:creator>Данилов  Максим Олегович</dc:creator>
  <dc:description/>
  <cp:keywords/>
  <dc:language>en-US</dc:language>
  <cp:lastModifiedBy>Полещук Павел Александрович</cp:lastModifiedBy>
  <cp:lastPrinted>2023-11-01T15:34:00Z</cp:lastPrinted>
  <dcterms:modified xsi:type="dcterms:W3CDTF">2023-11-01T08:41:00Z</dcterms:modified>
  <cp:revision>17</cp:revision>
  <dc:subject/>
  <dc:title/>
</cp:coreProperties>
</file>